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if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ife will be evaluated as follows 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oper indentation, logical variable names, efficient use of functions and good use of comment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isplay the worl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unt the neighbour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etermine the births and death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isplay the next generatio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Repeat for a number of generation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tart with a random population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llow user to choose between different starting population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llow user to create starting population ( Ex. could be based on density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Add something new and usefu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0280</wp:posOffset>
                </wp:positionH>
                <wp:positionV relativeFrom="paragraph">
                  <wp:posOffset>125730</wp:posOffset>
                </wp:positionV>
                <wp:extent cx="0" cy="4754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.9pt" to="176.4pt,3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</w:rPr>
        <w:t>Check your program with 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sz w:val="24"/>
        </w:rPr>
        <w:t>a)                     b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st</w:t>
      </w:r>
      <w:r>
        <w:rPr>
          <w:rFonts w:cs="Times New Roman" w:ascii="Times New Roman" w:hAnsi="Times New Roman"/>
          <w:b w:val="false"/>
          <w:sz w:val="24"/>
        </w:rPr>
        <w:t xml:space="preserve"> generation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**                    ***** ***** *****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nd generation                    *                        ***     ***      **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</w:rPr>
        <w:t>*                        ***     ***      **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</w:rPr>
        <w:t>*                        ***     ***      **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rd generation                  ***                         *           *           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  *       *  *       *  *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      *   *       *  *      *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  *       *  *       *  *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*           *           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th generation                   *                            *           *           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                        * * *     * * *     * * *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                      **    **  **  **   **   **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* *     * * *      * * *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*           *           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th generation                 * * *                       ***       ***       ***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     *   *      *   *       *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     *   *      *   *       *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      *   *      *   *       *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***       ***        ***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04:00Z</dcterms:created>
  <dc:creator>RHS - Staff Room</dc:creator>
  <dc:description/>
  <dc:language>en-US</dc:language>
  <cp:lastModifiedBy>District 2</cp:lastModifiedBy>
  <cp:lastPrinted>2001-10-17T09:21:00Z</cp:lastPrinted>
  <dcterms:modified xsi:type="dcterms:W3CDTF">2002-06-21T14:11:00Z</dcterms:modified>
  <cp:revision>2</cp:revision>
  <dc:subject/>
  <dc:title>Life</dc:title>
</cp:coreProperties>
</file>